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ERALS MANAGEMEN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e Sale Data File Reco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BI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              Starting Column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e Number                        1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raction Identifier (map)        7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Number                       16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eage (should divide by 1,000)   25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ty Rate                       33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Lease Term in years        53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ids                     64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 to trans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              Starting Column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 Number                         1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e Number                        9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 Amount                         17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ny Number                     28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of Bid                  36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 to trans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S.DAT (Transl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             Starting Column       Number of Colum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Number                          1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Name                            5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raction Identifier             55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NY2.DAT (Transl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             Starting Column       Number of Colum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Qualification Number        1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                       7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